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31 марта 2023 года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т плановой проверки финансово-хозяйственной деятельности Финансового управления администрации Дергачевского муниципального района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. 4 ч. 2  Плана работы Контрольно-счетного органа Дергачевского муниципального района на 2023 год,</w:t>
      </w:r>
      <w:r>
        <w:rPr>
          <w:rFonts w:eastAsia="Calibri"/>
          <w:sz w:val="28"/>
          <w:szCs w:val="28"/>
        </w:rPr>
        <w:t xml:space="preserve"> приказом Контрольно-счетного органа Дергачевского муниципального района от 1 марта 2023 года №4 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</w:t>
      </w:r>
      <w:r>
        <w:rPr>
          <w:sz w:val="28"/>
          <w:szCs w:val="28"/>
        </w:rPr>
        <w:t xml:space="preserve"> финансового управления администрации Дергачевского муниципального района (далее – Управление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проведения проверки: с 6 марта по  31 марта 2023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В проверяемый период лицами ответственными за ведение</w:t>
      </w:r>
      <w:r>
        <w:rPr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чальник финансового управления администрации Дергачевского муниципального района – Бабошкина Татьяна Михайловн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- начальник отдела бюджетного учета и отчетности – Куфтова Раиса Смаилов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свою деятельность на основании «Положения о Финансовом управлении администрации Дергачевского муниципального района»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«Положением о Финансовом управлении Дергачевского муниципального района» утвержденного Постановлением главы Администрации Дергачевского муниципального района от 24 мая 2013 года №382, имеет свой баланс, гербовую печать и бланки установленной формы с собственной символик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и фактический адрес: 413440 Саратовская область, р. п. Дергачи пер. Гоголя д. 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 6410900341, КПП 64100100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ятельности являются средства федерального, областного и местного бюджет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юджетный учет в Управлении организован и осуществляется в соответствии с приказом начальника Финансового управления от 31 декабря 2020 года №48 «Об утверждении учетной политики» (далее – Учетная политика)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сотрудников Управления разработаны и утверждены установленным порядком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В ходе провер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лено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567"/>
        <w:contextualSpacing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м Собрания Дергачевского муниципального района от 20 декабря 2021 года №04-33 «О бюджете Дергачевского муниципального района на 2022 год» утверждены сметные назначения Управления в сумме 11604,3 тысячи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 вносимых в течении отчетного периода сумма сметных назначений на конец периода составила 15418,9 тысяч рублей. Кассовое исполнение за 2022 год составило 15036,2 тысяч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ты на содержание Управления на 2022 год составлены и утверждены установленным порядк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борочной проверкой правильности ведения кассовых операций, сохранности, полноты приходования, наличия и достоверности документов, являющихся основанием для списания расходов установлено: учет организован  в соответствии с Указанием Банка России от 11 марта 2014 года №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 (далее – Указание Банка России)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а о полной материальной ответственности с лицами ответственными за получение и выдачу наличных денежных средств заключены установленным порядк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правильности ведения журнала по учету операций с безналичными денежными средствами установлено: учет ведется с использованием журнала операций №2 «Журнал операций с безналичными денежными средствами», выписки из лицевого счета соответствуют приложенным к ним платежным поручениям. Журнал по учету операций с безналичными денежными средствами соответствует выпискам из лицевого счет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ный расчет фонда оплаты труда, представленный к проверке соответствует требованиям Решения №191-2550 от 31 октября 2013 года «Об утверждении Положения о денежном вознаграждении членов выборных органов местного самоуправления, денежном содержании и материальном стимулировании лиц, замещающих должности муниципальной службы в органах местного самоуправления Дергачевского муниципального района», Постановления №766 от 31 октября 2013 года «Об индексации заработной платы и утверждении Положений по оплате труда в Дергачевском муниципальном районе» с учетом вносимых в них измен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Штатное расписание на 2022 год разработано и утверждено установленным порядком. Коллективный договор от 13 июля 2020 года, разработан и подписан установленным порядк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сление заработной платы сотрудникам производилось на основании табеля учета рабочего времени подписанного лицами ответственными за его ведение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Управлении организован не был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ой правильности оформления результатов инвентаризации в 2021 году установлено: инвентаризация за 2022 год проведена в соответствии с требованиями Приказа Минфина РФ от 13.06.1995 №49</w:t>
        <w:br/>
        <w:t xml:space="preserve">"Об утверждении Методических указаний по инвентаризации имущества и финансовых обязательств" (приказ начальника Управления от 28 декабря 2022 года №27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стояние бюджетного учета и отчетности: бюджетный учет ведется в основном в соответствии с требованиями руководящих документ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чет и отчетность ведется с использованием программных продуктов: АИС «Свод-Смарт», АИС «Смета», «Налогоплательщик», АИС «Бюджет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стоящий акт составлен в 2 (двух) экземплярах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го органа</w:t>
        <w:tab/>
        <w:tab/>
        <w:tab/>
        <w:tab/>
        <w:t xml:space="preserve">Л. В. Зотова </w:t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Т. М. Бабошки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юджетного учет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 отчетности - главный бухгалтер</w:t>
        <w:tab/>
        <w:tab/>
        <w:tab/>
        <w:tab/>
        <w:tab/>
        <w:t>Р.С. Куфт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8"/>
      <w:outlineLvl w:val="0"/>
    </w:pPr>
    <w:rPr>
      <w:b/>
      <w:bCs/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47:00Z</dcterms:created>
  <dc:creator>12345678</dc:creator>
  <dc:description/>
  <cp:keywords/>
  <dc:language>en-US</dc:language>
  <cp:lastModifiedBy>Balyaikin</cp:lastModifiedBy>
  <cp:lastPrinted>2020-03-26T11:38:00Z</cp:lastPrinted>
  <dcterms:modified xsi:type="dcterms:W3CDTF">2023-03-31T06:18:00Z</dcterms:modified>
  <cp:revision>191</cp:revision>
  <dc:subject/>
  <dc:title>Справка об основных направлениях расходования денежных средств Дергачевского муниципального района в 2011 году </dc:title>
</cp:coreProperties>
</file>